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me_______________________________________________________________Score___________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tside Reading Project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34"/>
        <w:gridCol w:w="91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 Possibl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 Earned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Formatting (typed, cover, 12 font, double spaced, header, heading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Plot (brief, one to two paragraph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(2) Five Vocabulary Words (sentence, definition &amp; page number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 Author’s Purpose (&amp; intended audience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(5) Point of View (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>, 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 Figurative Language (3, example, page #, &amp; emotion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 Author’s Tone (two examples/quote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 Favorite Passage (explain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me_______________________________________________________________Score___________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tside Reading Project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34"/>
        <w:gridCol w:w="91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 Possibl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 Earned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ting (typed, cover, 12 font, double spaced, header, heading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Plot (brief, one to two paragraph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Five Vocabulary Words (sentence, definition &amp; page number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 Author’s Purpose (&amp; intended audience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(5) Point of View (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>, 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 Figurative Language (3, example, page #, &amp; emotion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 Author’s Tone (two examples/quote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 Favorite Passage (explain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56:00Z</dcterms:created>
  <dc:creator>Bdarwish</dc:creator>
  <dc:description/>
  <cp:keywords/>
  <dc:language>en-US</dc:language>
  <cp:lastModifiedBy>Nvasquez</cp:lastModifiedBy>
  <cp:lastPrinted>2011-01-18T12:47:00Z</cp:lastPrinted>
  <dcterms:modified xsi:type="dcterms:W3CDTF">2011-01-19T18:56:00Z</dcterms:modified>
  <cp:revision>2</cp:revision>
  <dc:subject/>
  <dc:title/>
</cp:coreProperties>
</file>